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ity of Sydney is one of the most expensive cities in the world to live in and therefore creating high quality affordable housing is very important. The demographic of people that I will be designing this site for is generally student and young professionals (couples, individuals or groups). The main qualities that I will be looking at in regard to this site are; form, environment, density, vibrancy and community.</w:t>
      </w:r>
    </w:p>
    <w:p>
      <w:pPr>
        <w:pStyle w:val="Normal"/>
        <w:rPr/>
      </w:pPr>
      <w:r>
        <w:rPr/>
      </w:r>
    </w:p>
    <w:p>
      <w:pPr>
        <w:pStyle w:val="Normal"/>
        <w:rPr/>
      </w:pPr>
      <w:r>
        <w:rPr>
          <w:color w:val="008000"/>
        </w:rPr>
        <w:t>FORM</w:t>
      </w:r>
      <w:r>
        <w:rPr/>
        <w:t xml:space="preserve"> The overall aesthetic of the site should be unique and stimulating and have an almost iconic quality in the community, the form should be bold and organic with varied and flexible spaces.</w:t>
      </w:r>
    </w:p>
    <w:p>
      <w:pPr>
        <w:pStyle w:val="Normal"/>
        <w:rPr/>
      </w:pPr>
      <w:r>
        <w:rPr/>
      </w:r>
    </w:p>
    <w:p>
      <w:pPr>
        <w:pStyle w:val="Normal"/>
        <w:rPr/>
      </w:pPr>
      <w:r>
        <w:rPr>
          <w:color w:val="008000"/>
        </w:rPr>
        <w:t>ENVIRONMENT</w:t>
      </w:r>
      <w:r>
        <w:rPr/>
        <w:t xml:space="preserve"> The site is to have a very strong connection with the environment, my idea is to create a large interactive green space in the centre of Sydney, which uses both passive and active environmental controls to not only provide for the site itself but the surrounding area as well.</w:t>
      </w:r>
    </w:p>
    <w:p>
      <w:pPr>
        <w:pStyle w:val="Normal"/>
        <w:rPr/>
      </w:pPr>
      <w:r>
        <w:rPr/>
      </w:r>
    </w:p>
    <w:p>
      <w:pPr>
        <w:pStyle w:val="Normal"/>
        <w:rPr/>
      </w:pPr>
      <w:r>
        <w:rPr>
          <w:color w:val="008000"/>
        </w:rPr>
        <w:t xml:space="preserve">DENSITY </w:t>
      </w:r>
      <w:r>
        <w:rPr/>
        <w:t xml:space="preserve">With the specific topography that the site has it opens up the possibility of a thickened ground plane. So I think a combination of low, middle, and high rise apartments should be used to suit the different areas of the site. My aim is to create as dense housing as possible while still keeping the feeling of having lots of open space. Because of the demographic of people that im designing for it is ideal to have a lot of shared spaces to increase interaction. </w:t>
      </w:r>
    </w:p>
    <w:p>
      <w:pPr>
        <w:pStyle w:val="Normal"/>
        <w:rPr/>
      </w:pPr>
      <w:r>
        <w:rPr/>
      </w:r>
    </w:p>
    <w:p>
      <w:pPr>
        <w:pStyle w:val="Normal"/>
        <w:rPr/>
      </w:pPr>
      <w:r>
        <w:rPr>
          <w:color w:val="008000"/>
        </w:rPr>
        <w:t xml:space="preserve">VIBRANCY </w:t>
      </w:r>
      <w:r>
        <w:rPr/>
        <w:t>The main qualities I will be designing into the site to increase vibrancy is a strong sense of community, high levels of porosity, large open spaces, multi use activity areas, gardens and water features and additional program such as shops, bar, restaurants and cafes. Porosity is one of my main aims for this project as I feel that a porous site encourages people to enter and engage with the site.</w:t>
      </w:r>
    </w:p>
    <w:sectPr>
      <w:footerReference w:type="default" r:id="rId2"/>
      <w:type w:val="nextPage"/>
      <w:pgSz w:w="11906" w:h="16838"/>
      <w:pgMar w:left="1800" w:right="1800"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NextGen</w:t>
      <w:tab/>
      <w:tab/>
      <w:t>Nicholas Malyon</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37:00Z</dcterms:created>
  <dc:creator>PC USER</dc:creator>
  <dc:description/>
  <cp:keywords/>
  <dc:language>en-US</dc:language>
  <cp:lastModifiedBy>PC USER</cp:lastModifiedBy>
  <cp:lastPrinted>2010-04-09T09:42:00Z</cp:lastPrinted>
  <dcterms:modified xsi:type="dcterms:W3CDTF">2010-04-08T23:46:00Z</dcterms:modified>
  <cp:revision>8</cp:revision>
  <dc:subject/>
  <dc:title>Look at the block of land at different scales the unit, the block, the neighbourhood and the city</dc:title>
</cp:coreProperties>
</file>